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 xml:space="preserve">Québec, le mardi 6 octobre 2009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Monsieur Régis Labeaume, Maire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Lieutenant Serge Morin, Officier d'opération UCF-USR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2, rue des Jardins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C. P. 700, succ. Haute-Ville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Québec, QC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G1R 4S9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 xml:space="preserve">Objet: </w:t>
      </w:r>
      <w:r>
        <w:rPr>
          <w:b/>
          <w:bCs/>
          <w:lang w:val="fr-CA"/>
        </w:rPr>
        <w:t>Remerciements suite à la Chaîne pour la Vie du 4 octobre 2009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Monsieur le Maire Régis Labeaume,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Lieutenant Serge Morin (et tous les policiers qui étaient sur les lieux),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Nous tenons à vous remercier publiquement et du fond du coeur pour avoir répondu à notre demande de présence policière pour la Chaîne pour la Vie du 4 octobre 2009. Les participants qui ont enduré l'intimidation et les menaces des deux années précédentes étaient grandement soulagés, et les «nouveaux» ont trouvé l'événement très serein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Comme le Lieutenant Morin l'a si bien dit, autant aux pro-choix qu'aux pro-vie, les policiers n'étaient pas là pour prendre parti, mais bien pour s'assurer que tout se déroule dans le respect. Et c'est ce qui s'est passé, Dieu merci!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Les pro-choix sont normalement de 120 à 150, mais ce dimanche-ci, les véhicules de police stationnés à côté de nous ont fait baisser ce chiffre à une trentaine. De plus, le peu de pro-choix qui restaient étaient bien élevés. J'ai beau être catholique et croire à la puissance du chapelet, je pense que cette fois-ci, c'était aussi la puissance du logo de la Police de Québec qui était à l'oeuvre!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;-)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Notre seul désir est que cette présence policière puisse devenir une tradition annuelle (tant que certains pro-choix seront mal élevés). Ainsi, la Chaîne pour la Vie pourra redevenir un événement familial!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Une fois de plus, Monsieur le Maire et Messieurs les policiers, merci du fond du coeur,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Marie-Chantale Marceau,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Présidente, Pro-Vie Québec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37:00Z</dcterms:created>
  <dc:creator>Stefan Jetchick</dc:creator>
  <dc:description/>
  <dc:language>en-US</dc:language>
  <cp:lastModifiedBy>Stefan Jetchick</cp:lastModifiedBy>
  <cp:lastPrinted>2009-10-08T10:14:00Z</cp:lastPrinted>
  <dcterms:modified xsi:type="dcterms:W3CDTF">2009-10-08T14:14:00Z</dcterms:modified>
  <cp:revision>7</cp:revision>
  <dc:subject/>
  <dc:title>Québec, le jeudi 3 septembre 2009 </dc:title>
</cp:coreProperties>
</file>