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lang w:val="fr-CA"/>
        </w:rPr>
      </w:pPr>
      <w:r>
        <w:rPr>
          <w:sz w:val="72"/>
          <w:lang w:val="fr-CA"/>
        </w:rPr>
        <w:t>Pourquoi Denis Blanchette joue-t-il à la cachette?</w:t>
      </w:r>
    </w:p>
    <w:p>
      <w:pPr>
        <w:pStyle w:val="Normal"/>
        <w:rPr>
          <w:sz w:val="72"/>
          <w:lang w:val="fr-CA"/>
        </w:rPr>
      </w:pPr>
      <w:r>
        <w:rPr>
          <w:sz w:val="72"/>
          <w:lang w:val="fr-CA"/>
        </w:rPr>
      </w:r>
    </w:p>
    <w:p>
      <w:pPr>
        <w:pStyle w:val="Normal"/>
        <w:jc w:val="center"/>
        <w:rPr>
          <w:lang w:val="fr-CA"/>
        </w:rPr>
      </w:pPr>
      <w:r>
        <w:rPr/>
        <w:drawing>
          <wp:inline distT="0" distB="0" distL="0" distR="0">
            <wp:extent cx="4690745" cy="4679950"/>
            <wp:effectExtent l="0" t="0" r="0" b="0"/>
            <wp:docPr id="1" name="circulaire_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rculaire_f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Pourquoi le NPD (et les Libéraux) refusent-ils d'aider les chrétiens qui se font massacrer par l'État islamique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Pourquoi la Société Radio-Canada censure-t-elle les musulmans de l'État islamique lorsque ces musulmans citent le Coran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Pourquoi Denis Blanchette donne-t-il tant d'amour à Radio-Canada, et si peu aux questions embarassantes des Canadiens et Canadiennes ordinaires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La vérité ne joue pas à la cachette! </w:t>
      </w:r>
      <w:r>
        <w:rPr/>
        <w:t>Voi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www.croisade-moderne.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42:00Z</dcterms:created>
  <dc:creator>sjj</dc:creator>
  <dc:description/>
  <dc:language>en-US</dc:language>
  <cp:lastModifiedBy>sjj</cp:lastModifiedBy>
  <dcterms:modified xsi:type="dcterms:W3CDTF">2015-03-30T13:44:00Z</dcterms:modified>
  <cp:revision>1</cp:revision>
  <dc:subject/>
  <dc:title>Pourquoi Denis Blanchette joue-t-il à la cachette</dc:title>
</cp:coreProperties>
</file>