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lang w:val="fr-CA"/>
        </w:rPr>
      </w:pPr>
      <w:r>
        <w:rPr>
          <w:b/>
          <w:bCs/>
          <w:sz w:val="48"/>
          <w:lang w:val="fr-CA"/>
        </w:rPr>
        <w:t>Aimons les policiers, haïssons l'État-policier!</w:t>
      </w:r>
    </w:p>
    <w:p>
      <w:pPr>
        <w:pStyle w:val="Normal"/>
        <w:rPr>
          <w:b/>
          <w:b/>
          <w:bCs/>
          <w:sz w:val="48"/>
          <w:lang w:val="fr-CA"/>
        </w:rPr>
      </w:pPr>
      <w:r>
        <w:rPr>
          <w:b/>
          <w:bCs/>
          <w:sz w:val="48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Votre démocratie est-elle en train de mourir lentement, en descendant la pente glissante qui mène à l'État-policier, au totalitarisme, à la dictature? Comment détecter une démocratie malade?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fr-CA"/>
        </w:rPr>
      </w:pPr>
      <w:r>
        <w:rPr>
          <w:sz w:val="28"/>
          <w:lang w:val="fr-CA"/>
        </w:rPr>
        <w:t>Les élections deviennent une illusion d'optique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débats sérieux entre tous les candidats disparaissent, remplacés par des sortes de «concours de beauté» électorale entre quelques candidats qui disent la même chose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candidats qui dérangent l'État sont mystérieusement censurés par les médias, ou se font kidnapper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fr-CA"/>
        </w:rPr>
      </w:pPr>
      <w:r>
        <w:rPr>
          <w:sz w:val="28"/>
          <w:lang w:val="fr-CA"/>
        </w:rPr>
        <w:t xml:space="preserve">Les forces de l'ordre deviennent plus </w:t>
      </w:r>
      <w:r>
        <w:rPr>
          <w:lang w:val="fr-CA"/>
        </w:rPr>
        <w:t>«</w:t>
      </w:r>
      <w:r>
        <w:rPr>
          <w:sz w:val="28"/>
          <w:lang w:val="fr-CA"/>
        </w:rPr>
        <w:t>force</w:t>
      </w:r>
      <w:r>
        <w:rPr>
          <w:lang w:val="fr-CA"/>
        </w:rPr>
        <w:t>»,</w:t>
      </w:r>
      <w:r>
        <w:rPr>
          <w:sz w:val="28"/>
          <w:lang w:val="fr-CA"/>
        </w:rPr>
        <w:t xml:space="preserve"> et moins </w:t>
      </w:r>
      <w:r>
        <w:rPr>
          <w:lang w:val="fr-CA"/>
        </w:rPr>
        <w:t>«</w:t>
      </w:r>
      <w:r>
        <w:rPr>
          <w:sz w:val="28"/>
          <w:lang w:val="fr-CA"/>
        </w:rPr>
        <w:t>ordre</w:t>
      </w:r>
      <w:r>
        <w:rPr>
          <w:lang w:val="fr-CA"/>
        </w:rPr>
        <w:t>»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policiers sont de plus en plus équipés comme des soldats. Leurs salaires deviennent de plus en plus élevés et secrets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plaintes contre la police tombent dans un profond labyrinthe ténébreux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a police «oublie» d'être là, quand les défenseurs de la liberté se font agresser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fr-CA"/>
        </w:rPr>
      </w:pPr>
      <w:r>
        <w:rPr>
          <w:sz w:val="28"/>
          <w:lang w:val="fr-CA"/>
        </w:rPr>
        <w:t>La surveillance des citoyens augmente, la vie privée s'amenuise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'État espionne tout ce qui circule sur l'Internet, et bâtit des banques de données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fouilles corporelles deviennent plus fréquentes et plus humiliantes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lampadaires se font remplacer par des dispositifs sophistiqués qui combinent une ampoule, mais aussi un microphone, une caméra nuit/jour, et un réseau temps réel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'argent comptant disparaît. Toutes les transactions exigent une carte à puc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fr-CA"/>
        </w:rPr>
      </w:pPr>
      <w:r>
        <w:rPr>
          <w:sz w:val="28"/>
          <w:lang w:val="fr-CA"/>
        </w:rPr>
        <w:t>L'État augmente son pouvoir discrétionnaire et diminue sa transparence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lois augmentent en quantité et diminuent en qualité; tout devient réglementé, mais de manière ambigüe. Plutôt que des crimes clairs comme le meurtre ou le vol, l'État accuse de «comportements anti-patriotique», ou de «diffusion de la haine», etc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tribunaux deviennent difficiles d'accès. Les accusés se font isoler de leur avocat et de leur famille. Les prisons augmentent en taille et en éloignement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fr-CA"/>
        </w:rPr>
      </w:pPr>
      <w:r>
        <w:rPr>
          <w:sz w:val="28"/>
          <w:lang w:val="fr-CA"/>
        </w:rPr>
        <w:t>Les citoyens pensent seulement au pain et aux jeux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'État guerroie constamment contre un ennemi vague et omniprésent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médias de masse remplacent toute l'information par du divertissement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citoyens deviennent gavés, dociles, peureux, sans esprit critique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 xml:space="preserve">- Le «Gouverne-Maman» promet de fournir tout aux citoyens, tout en subtilisant leur propriété privée de mille manières différentes. 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fr-CA"/>
        </w:rPr>
        <w:t>www.jesus-eucharistie.org</w:t>
      </w:r>
      <w:r>
        <w:rPr>
          <w:b/>
          <w:bCs/>
          <w:sz w:val="36"/>
          <w:lang w:val="fr-CA"/>
        </w:rPr>
        <w:t>/</w:t>
      </w:r>
      <w:r>
        <w:rPr>
          <w:b/>
          <w:bCs/>
          <w:sz w:val="28"/>
          <w:lang w:val="fr-CA"/>
        </w:rPr>
        <w:t>amour</w:t>
      </w:r>
      <w:r>
        <w:rPr>
          <w:lang w:val="fr-CA"/>
        </w:rPr>
        <w:tab/>
        <w:tab/>
      </w:r>
      <w:r>
        <w:rPr>
          <w:sz w:val="22"/>
          <w:lang w:val="fr-CA"/>
        </w:rPr>
        <w:t>English: www.inquisition.ca/lo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36:00Z</dcterms:created>
  <dc:creator>Stefan Jetchick</dc:creator>
  <dc:description/>
  <dc:language>en-US</dc:language>
  <cp:lastModifiedBy>sjj</cp:lastModifiedBy>
  <dcterms:modified xsi:type="dcterms:W3CDTF">2017-10-21T21:58:00Z</dcterms:modified>
  <cp:revision>35</cp:revision>
  <dc:subject/>
  <dc:title/>
</cp:coreProperties>
</file>